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@configure_input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4     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=@sr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@src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 -Wall -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$(srcdir)/tmac.n $(srcdir)/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GAMEMANCREATE = groff -Wall -mtty-char -Tutf8 -man fr/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