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ocuments the proxy windowing interface. It is far from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.    An overview of th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I.   Adding a standar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II.  Adding a standard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V.   Adding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An overview of th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xy window interface is made up of a number of component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intended to be used both as a standard window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nked with the game executable and as a library that can be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xternal window port to handle the communication with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s can be broken down into the following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Common modules used in both processes (proxy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 The proxy window interface (winprox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 Utility modules used in the game executable (proxyutl)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 Client modules used only by the external process (proxycl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game executable is built with the winproxy, proxyutl and proxy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; external interfaces are built with the nhproxy libra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the proxyclnt and proxycom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building a window interface as an external port, the proxyut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just a special case of the winproxy modules. However, if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is designed to be built as either an external port or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window interface then the code can normally be simpl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xyutl modules in the internal window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xy window interface has a number of include files which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Common includ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hxdr.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ycom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Proxy window interface includ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proxy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External process includ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xyclnt.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ycb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Adding a standar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oose a name for the new procedure. We will use ${name} to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case version of the chosen name in this document and ${NAME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uppercas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sourc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win/proxy/ext_protoco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dd a new procedure ID to the list using the next unused 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dd a new section describing the procedure, its parameters and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Bump the version of the protocol, NhExt,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Note the formal description of parameters and results must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ntax of Sun's XDR language so that the test procedure l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in win/proxy/Makefile.* will be valid. Formal description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enclosed in a &lt;pre&gt;...&lt;/pre&gt; pair. These html tags must b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by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If you have access to rpcgen then you can use the relevant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uild rpcgen-nhext_xdr.c and so check your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include/prxycln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dd a new field to the end of struct window_ext_procs to hold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function which takes the relevant parameters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vant result. The field should be named winext_${na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include/proxycom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dd a new procedure ID to the list using the ID chosen ab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EXT_FID_${NAME}</w:t>
        <w:tab/>
        <w:tab/>
        <w:t>0x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If any of the parameters or return value are too complex for nhext_rp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define a struct proxy_${name}_req and/or proxy_${name}_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eclare an XDR function to handle it (enclose the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ide an #ifdef NHXDR_H ... #endif pa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If you changed the NhExt protocol version above, then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here to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win/proxy/compxdr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lared an XDR function in winproxy.h, then you need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is file. Many XDR functions consist simply of call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XDR functions for each field of the aggregate type and retu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AND of their return values. XDR functions should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if an error occurs so the use of logical AND operato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to b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 win/proxy/winproxy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proxy_${name} function you declared above. This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led by the game when it wants to perform the relevant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Do any preparation needed on the parameters (normally n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Initialize any buffers that will be used to receive values ba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indowing interface. The XDR convention is that NULL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 that XDR should allocate memory whereas non-NULL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 that XDR should use the pre-allocat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Call nhext_rpc() to send an RPC packet to the windowing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back the re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Return the result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 win/proxy/proxysvc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mplements the support in the windowing interface(s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 You shou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Declare a static function to handle the incoming reques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c void FDECL(proxy_svc_${name},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unsigned short, NhExtXdr *, NhExtXdr *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Define the handling function. It shou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code the incoming parameters by calling nhext_rpc_params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ing it the request XDR handle and parameters which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of the parameters to your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ake whatever action the game is requ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ncode the result of that action ready to be sent back to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calling nhext_rpc_params() and passing it the reply XDR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arameters which describe the format of the result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.  Note: If this procedure has no result then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return an empty result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dd an entry to the services arra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_FID_${NAME},</w:t>
        <w:tab/>
        <w:tab/>
        <w:t>proxy_svc_${name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  external window interfac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n entry to the window_ext_procs structure for each externa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the newly defined winext_${name} field. This shoul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hook function that does nothing except return an appropriat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window interfaces that do not wish to support the new procedur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to do the work for the new procedure as newly docu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_protocol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  game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code to call proxy_${name} at the appropriate points in the gam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Adding a standard call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oose a name for the new callback. We will use ${name} to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case version of the chosen name in this document and ${NAME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uppercas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sourc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win/proxy/ext_protoco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dd a new callback ID to the list using the next unused 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dd a new section describing the callback, its parameters and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Bump the version of the protocol, NhExt,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Note the formal description of parameters and results must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ntax of Sun's XDR language so that the test procedure l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in win/proxy/Makefile.* will be valid. Formal description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enclosed in a &lt;pre&gt;...&lt;/pre&gt; pair. These html tags must b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by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If you have access to rpcgen then you can use the relevant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uild rpcgen-nhext_xdr.c and so check your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include/proxycb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Declare proxy_cb_${name} as a function which takes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and returns the relevant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include/proxycom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dd a new callback ID to the list using the ID chosen ab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EXT_CID_${NAME}</w:t>
        <w:tab/>
        <w:tab/>
        <w:t>0x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If any of the parameters or return value are too complex for nhext_rp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define a struct proxycb_${name}_req and/or proxycb_${name}_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eclare an XDR function to handle it (enclose the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ide an #ifdef NHXDR_H ... #endif pa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If you changed the NhExt protocol version above, then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here to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win/proxy/compxdr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lared an XDR function in proxycb.h, then you need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is file. Many XDR functions consist simply of call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XDR functions for each field of the aggregate type and retu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AND of their return values. XDR functions should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if an error occurs so the use of logical AND operato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to b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 win/proxy/proxycb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proxy_cb_${name} function you declared abov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ll be called by windowing interfaces when the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the relevant callback. It shou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Do any preparation needed on the parameters (normally n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Initialize any buffers that will be used to receive value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game. The XDR convention is that NULL pointers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XDR should allocate memory whereas non-NULL pointers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XDR should use the pre-allocat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Call nhext_rpc() to send an RPC packet to the game and rea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Return the result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 win/proxy/callback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mplements the support in the game execut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back. You shou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Declare a static function to handle the incoming reques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c void FDECL(callback_${name},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unsigned short, NhExtXdr *, NhExtXdr *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Define the handling function. It shou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code the incoming parameters by calling nhext_rpc_params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ing it the request XDR handle and parameters which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of the parameters to your call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ake whatever action the calling windowing interface is requ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ncode the result of that action ready to be sent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ing port by calling nhext_rpc_params() and passing 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y XDR handler and parameters which describe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s of your call back. Note: If this call back has no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you must still return an empty result to the windowing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dd an entry to the proxy_callbacks arra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_CID_${NAME},</w:t>
        <w:tab/>
        <w:tab/>
        <w:t>callback_${name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  external window interfac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code to call proxy_cb_${name} to the external window interfac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he new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Adding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are used to allow callbacks not detailed in the NhExt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rovided by a game server and queried for by the client.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ames, version numbers and a set of callbacks. It is assum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ne means or another the name and version number is suffici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and server to agree on the meaning of each callback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the various request and reply packets (the extens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no means of querying these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oose a name for the new extension. We will use ${name} to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sen name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sourc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code in some appropriate module (or create a new module) to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This code should include an initialization routine and a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zation routine is called by proxy_init() during th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xy interface. It is passed one parameter - the base ID chose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(this may vary as extensions are added or removed). The hand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led to handle a callback. It is passed the ID of the callback and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quest and reply packets. The following is an example of a triv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 with just one callback which takes one integer value and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+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c unsigned short xyzzy_base_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yzzy_init(base_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short base_i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xyzzy_base_id = base_i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yzzy_handler(id, request, rep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short i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hExtXdr *request, *repl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witch (id - xyzzy_base_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0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hext_rpc_params(request, 1, EXT_INT_P(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hext_rpc_params(reply, 1, EXT_INT(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mpossible("xyzzy_handler: Bad ID %u (base %u)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d, xyzzy_base_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hext_rpc_params(reply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win/proxy/winproxy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Declare the initialization and handler functions you defined abov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inition of proxy_extents[]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 void FDECL(${name}_init, (unsigned shor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 void FDECL(${name}_hand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unsigned short, NhExtXdr *, NhExtXdr *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dd an entry to proxy_extents[]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${name}", "1.0", ${name}_init, 2, ${name}_handler 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place 1.0 with the version number. If you need to support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version of an extension then you must supply seperat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 although they can share the same handler function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efered interface should be liste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place 2 with the number of callbacks included in this extens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