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proxy windowing interface. 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is made up of a number of compon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tended to be used both as a standard window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the game executable and as a library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window port to handle the communicati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an be broken down in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modules used in both processes (proxy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roxy window interface (win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Utility modules used in the game executable (proxy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lient modules used only by the external process (proxycl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executable is built with the winproxy, proxyutl and prox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; external interfaces are built with the nhproxy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xyclnt and proxyco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window interface as an external port, the proxyut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special case of the winproxy modules. However,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igned to be built as either an external por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indow interface then the code can normally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xyutl modules in the internal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has a number of include fil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x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xy window interfac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ox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ternal proces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cl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procedure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procedure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l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field to the end of struct window_ext_procs to hol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unction which takes the relevant parameter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esult. The field should be named winext_$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F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_${name}_req and/or proxy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winproxy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${name} function you declared abov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game when it wants to perform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interface. The XDR convention is tha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allocate memory whereas non-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windowing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ack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proxys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windowing interfac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proxy_svc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gam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nhext_rpc_params() and passing it the reply XD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which describe the format of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Note: If this procedure has no resul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turn an empty resul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service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FID_${NAME},</w:t>
        <w:tab/>
        <w:tab/>
        <w:t>proxy_svc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window_ext_procs structure for each exte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newly defined winext_${name} field. Thi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ok function that does nothing except return an appropr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 interfaces that do not wish to support the new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do the work for the new procedure as new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toco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g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${name} at the appropriate points in the g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callback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callback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proxy_cb_${name} as a function which tak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returns the releva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C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cb_${name}_req and/or proxycb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proxycb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proxy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cb_${name} function you declar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by windowing interfaces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levant callback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. The XDR convention is that 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allocate memory whereas non-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gam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gam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callback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calling windowing interfac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port by calling nhext_rpc_params() and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XDR handler and parameters which describ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your call back. Note: If this call back has n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till return an empty result to the window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proxy_callback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CID_${NAME},</w:t>
        <w:tab/>
        <w:tab/>
        <w:t>callback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cb_${name} to the external window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used to allow callbacks not detailed in the Nh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 by a game server and queried for by the client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, version numbers and a set of callbacks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eans or another the name and version number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 to agree on the meaning of each callbac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various request and reply packets (the exten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means of querying thes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extension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nam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in some appropriate module (or create a new module)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code should include an initialization routine and 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is called by proxy_init()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xy interface. It is passed one parameter - the base ID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this may vary as extensions are added or removed).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handle a callback. It is passed the ID of the callback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 and reply packets. The following is an example of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 just one callback which takes one integer valu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unsigned short xyzzy_base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init(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zzy_base_id =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handler(id, request,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ExtXdr *request, *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(id - xyzzy_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quest, 1, EXT_INT_P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1, EXT_IN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ssible("xyzzy_handler: Bad ID %u (base %u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, xyzzy_bas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the initialization and handler functions you defined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proxy_extents[]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init, (unsigned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proxy_extents[]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${name}", "1.0", ${name}_init, 2, ${name}_handl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1.0 with the version number. If you need to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ersion of an extension then you must supply sepera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lthough they can share the same handler fun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ed interface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2 with the number of callbacks included in this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