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4     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 -Wall -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groff -Wall -mtty-char -Tascii -P-u -P-b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