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proxy windowing interface. It is far fro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An overview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Adding a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Adding a standar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An overview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window interface is made up of a number of compon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intended to be used both as a standard window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with the game executable and as a library that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rnal window port to handle the communication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can be broken down in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mmon modules used in both processes (proxy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proxy window interface (winpro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Utility modules used in the game executable (proxyu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Server modules used only by the external process (proxys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executable is built with the winproxy, proxyutl and prox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; external interfaces are built with the nhproxy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proxysvr and proxyco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 window interface as an external port, the proxyut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special case of the winproxy modules. However,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signed to be built as either an external por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indow interface then the code can normally be si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xyutl modules in the internal wind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window interface has a number of include fil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mmon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xd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Proxy window interface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ox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xternal process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sv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c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dding a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procedure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version of the chosen name in this document and $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pper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in/proxy/ext_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procedure ID to the list using the next unus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section describing the procedure, its parameters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 the formal description of parameters and result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Sun's XDR language so that the test procedu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win/proxy/Makefile.* will be valid. Formal descri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losed in a &lt;pre&gt;...&lt;/pre&gt; pair. These html tag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ccess to rpcgen then you can use the releva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rpcgen-nhext_xdr.c and so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clude/proxysv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field to the end of struct window_ext_procs to hol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unction which takes the relevant parameter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result. The field should be named winext_$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nclude/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procedure ID to the list using the ID chos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_FID_${NAME}</w:t>
        <w:tab/>
        <w:tab/>
        <w:t>0x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ny of the parameters or return value are too complex for nhext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fine a struct proxy_${name}_req and/or proxy_${name}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e an XDR function to handle it (enclose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NHXDR_H ... #endif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n/proxy/compx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d an XDR function in winproxy.h, then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. Many XDR functions consist simply of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functions for each field of the aggregate type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 of their return values. XDR functions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f an error occurs so the use of logical AND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in/proxy/winprox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xy_${name} function you declared above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the game when it wants to perform the releva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 any preparation needed on the parameters (norma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ialize any buffers that will be used to receive value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ing interface. The XDR convention is tha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XDR should allocate memory whereas non-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XDR should use the pre-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 nhext_rpc() to send an RPC packet to the windowing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ack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 the resul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in/proxy/proxysv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the support in the windowing interface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a static function to handle the incoming requ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FDECL(proxy_svc_${name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the handling function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de the incoming parameters by calling nhext_rpc_param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it the request XDR handle and parameter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rameters to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whatever action the game is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ode the result of that action ready to be sent back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nhext_rpc_params() and passing it the reply XD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ameters which describe the format of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the services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FID_${NAME},</w:t>
        <w:tab/>
        <w:tab/>
        <w:t>proxy_svc_$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external window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the window_ext_procs structure for each exter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newly defined winext_${name} field. This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ook function that does nothing except return an appropr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indow interfaces that do not wish to support the new proced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do the work for the new procedure as newly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rotoco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g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call proxy_${name} at the appropriate points in the g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dding a standar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callback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version of the chosen name in this document and $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pper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in/proxy/ext_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callback ID to the list using the next unus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section describing the callback, its parameters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 the formal description of parameters and result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Sun's XDR language so that the test procedu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win/proxy/Makefile.* will be valid. Formal descri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losed in a &lt;pre&gt;...&lt;/pre&gt; pair. These html tag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ccess to rpcgen then you can use the releva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rpcgen-nhext_xdr.c and so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clude/proxyc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proxy_cb_${name} as a function which tak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returns the releva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nclude/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callback ID to the list using the ID chos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_CID_${NAME}</w:t>
        <w:tab/>
        <w:tab/>
        <w:t>0x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ny of the parameters or return value are too complex for nhext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fine a struct proxycb_${name}_req and/or proxycb_${name}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e an XDR function to handle it (enclose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NHXDR_H ... #endif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n/proxy/compx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d an XDR function in proxycb.h, then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. Many XDR functions consist simply of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functions for each field of the aggregate type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 of their return values. XDR functions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f an error occurs so the use of logical AND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in/proxy/proxyc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xy_cb_${name} function you declar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by windowing interfaces when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relevant callback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 any preparation needed on the parameters (norma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ialize any buffers that will be used to receive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ame. The XDR convention is that NULL poin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DR should allocate memory whereas non-NULL poin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DR should use the pre-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 nhext_rpc() to send an RPC packet to the game and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 the resul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in/proxy/callb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the support in the game execu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a static function to handle the incoming requ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FDECL(callback_${name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the handling function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de the incoming parameters by calling nhext_rpc_param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it the request XDR handle and parameter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rameters to you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whatever action the calling windowing interface is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ode the result of that action ready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port by calling nhext_rpc_params() and pass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XDR handler and parameters which describ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you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the proxy_callbacks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CID_${NAME},</w:t>
        <w:tab/>
        <w:tab/>
        <w:t>callback_$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external window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call proxy_cb_${name} to the external window interfa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new call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