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support for various window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  The support is through a standard interface,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etHack code from window-system specific code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window systems in the same binary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ort one window-port on your port, you wi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Section IX to get a compil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. 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basic window types, used to call create_nhwind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inventory or other "corner"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help/text, full screen pag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also uses NHW_BASE (the base display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 windows can be used for either menu or text displ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 is that for the tty-port, if the window is sma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corner of the tty display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 The first call to add information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if it is going to be used to display a menu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_menu() is called, then it will be used as a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) is called, it will be used as text.  Once deci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urning back.  For the tty-port, if the data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 then the data is paged (with --more--)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HW_MENU type windows can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 windows are used to display a large amount o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window one would use for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n the tty window-port, windows of type NHW_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ing the DEF_PAGER, if DEF_PAGER is defined. 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font for text windows is monospac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always of type winid.  This is currently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doesn't necessarily have to be done that w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xed window names that are known through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created and destroy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" in this document refers to a CPU/OS/hardware platform (UNIX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etc.)  "window-port" refers to the windowing platfo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(e.g.  UNIX might use either a tty window-port or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below are voi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w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Print directly to a screen, or otherwise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ser sees str.  raw_print() appends a newline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need not recognize ASCII control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during startup (before windowing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maybe this means only error startup messages are 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rror messages, and maybe other "msg" use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ing status for micros (i.e, "sav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prints in bold/standou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xt output to window will start at (x,y),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able cursor to (x,y)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&lt;= x &lt; cols, 0 &lt;= y &lt; rows, where cols and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iz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or variable sized windows, like the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havior when curs() is called outside the window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nspecified. The mac port wraps to 0,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being 2 lines high and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ill used by curs_on_u(), status updates, scree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dentify, tel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SSAGE, NHW_MENU and NHW_TEXT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support curs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able ASCII characters (040-0126)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str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str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str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str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  In the tty port, pline()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alling more() or displaying both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Does window event processing (e.g. exposure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oop for the tty and X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Returns a single characte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 the tty window-port, nhgetch() assumes that t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the routine the OS provides to rea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 character _must_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single character input from the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ing event (perhaps from a mous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value is non-zero, a character was typed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 in the MAP window is returned in x, y an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fferent click types can map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rdware supports.  If no mouse is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always returns a non-ze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igh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the glyph at (x,y) on the given window.  Gly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gers at the interface, mapped to whatever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wants (symbol, font, color, attributes, 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1-1 map between glyphs and distinct things on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a prompt made up of ques, choices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a single character response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 or default.  If choices is NULL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s are accepted and returned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thing else.  The choices are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case.  Entering ESC always maps to 'q', or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at order, if present in choices, otherwise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efault.  Entering any other quit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, NEWLINE) map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ESC, then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an acceptable response, but the ESC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s is not includ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a '#' then accept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ce this value in the global "yn_number" and return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ques as a prompt and reads a singl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a newline.  The string entered is retur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line.  ESC is used to cancel, in which ca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\033\000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must call flush_screen(1)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can assume the input buffer is at least BUF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tes in size and must truncate inputs to f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ext_cm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 an extended command in a window-port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dex into extcmdlist[] is returned 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o a window-port specific player type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_selection() offers a Quit option, i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sibility to clean up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need to fill in pl_character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ILE_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area, 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file named str.  Complain abou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complain is TRUE. If FILE_AREAS is defi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should be found in the named area. Note that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es not define FILE_AREAS and therefore window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d in this way will be compatible with both Slash'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vanilla Net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dicate to the window port that the inven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previous messages.  Used by the ^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n the tty-port this scrolls WIN_MESSAG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ositionbar(char *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Optional, POSITIONBAR must be defined. Provi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al information for use 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bar (most useful on clipped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s is a series of char pairs. 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pair is a symbol and the second ch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 where it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'&lt;' is used to mark an upstairs,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downstairs, and an '@' for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ion. A zero char mark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dow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int* argcp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windows used by NetHack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the standard windows listed at the top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ny commandline arguments relevant to the windo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nterpreted, and *argcp and *arg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changed to remove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en the message window is crea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lags.window_inited needs to be set to TRU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lines() will be done via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hy not have init_nhwindows() create all of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indows?  Or at least all but WIN_INFO?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xits the window system.  This should dismiss al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ept the "window" used for raw_print().  st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reate a window of type "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lear the given window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window on the screen. 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ding for output in that window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blocking is TRUE, display_nhwindow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until the data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cknowledged by the user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calls are blocking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ing display_nhwindow(WIN_MESSAGE,???)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more--, if necessary,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estroy will dismiss the window if the wind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using window as a menu.  You must call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add_menu().  After calling start_menu(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to the window.  Only windows of type NHW_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id window, int glyph, const anyth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accelerator, char group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attr, char *str, boolean pre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d a text line str to the given menu window.  I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0, then the line cannot be selected (e.g. a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, identifier is the value returned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.  Accelerator is a keyboard key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lect the line.  If the accelerator of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em is 0, the window system is free to selec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t is up to the window-por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 visible to the user (e.g. put "a - 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tr).  The value attr is the same as in pu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yph is an optional glyph to accompany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port cannot or does not want to display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OK.  If there is no glyph applica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will be NO_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accelerators should be in the range [A-Za-z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there are a few exceptions such as the tt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 code which uses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 It is expected that callers do not mix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.  Either all selectable items have a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let the window system pick them.  Don'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roupacc is a group accelerator.  It may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side of the standard accelerator (see abov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.  If 0, the item is unaffected by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f this accelerator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 (or their user defined alises),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s and aliases take care no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default object clas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you want this choice to be presel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is displayed, set preselec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op adding entries to the menu and flush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screen (brings to front?).  Prompt i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ive the user.  If prompt is NULL, no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This probably shouldn't flush the window any mo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t ever did).  That should be select_menu's job. 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_menu(windid window, int how, menu_item **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the number of items selected; 0 if none wer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when explicitly cancelled.  If items were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 is filled in with an allocated array of 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ures, one for each selected line. 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this array when done with it.  The "coun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elected is a user supplied count.  If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supply a count, then the count fiel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(meaning all).  A count of zero is equivalen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ng selected and should not be in the list.  If n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e selected, then selected is NULL'ed out.  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of the menu.  Three valid values are PICK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ONE, and PICK_ANY, meaning: nothing is 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one thing is selectable, and any number val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selected.  If how is PICK_NONE,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ver return anything but 0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You may call select_menu() on a window multiple ti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is saved until start_menu() or destroy_nh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alled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e that NHW_MENU windows need not have selec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for them. There is no way of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 will be called for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_menu(char let, int how, const char *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-specific hack to allow single lin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to behave compatibly with multi-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should only be called when a prompt is 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s `mesg' to the message window.  For tty,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--More-- prompt and enables `let' as a via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dismissing that prompt, so that the orig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answered from the message line "help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value is either `let', '\0' (no selection was ma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'\033' (explicit cancellatio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terfaces which issue prompts and messag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s typically won't need this functionality,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stitute genl_message_menu (windows.c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To be determined later.  THIS IS CURRENTLY UN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Beep at user.  [This will exist at least until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one, since sounds aren't attributable to windows any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Don't go beyond this point in I/O on any chan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channels are caught up to here.  Can be an empt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Wait until all pending output is complete (*flush*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ams goe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y also deal with exposure events etc.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OK when return from wait_syn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Causes a visible delay of 50m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eptually, this is similar to wait_synch(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a nap(50ms), but allows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Ask the user for a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Make sure that the user is more-or-les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if the playing area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function is only defined if CLIPP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number pad to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epare the window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store the windows after being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Sets up the tty to work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mode.  Look at win/tty/termcap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.  If your window-port does not ne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declare an emp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The complement of start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tombstone code.  If you want the traditional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outrip for the value and check the #if in r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_update(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player has just changed one of the wincap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tings, and the NetHack core is notifying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of that change.  If your window-por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ynamically adjusting to the change then it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window-port will only be notified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if it indicated that it wants to be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responding bit in the wincap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are defined in decl.c and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terface to the rest of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Contains the last message printed to the WI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, used by Nor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STATUS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ur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>Checked in options.c to see if we sh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_GRAPHICS.  It is #ifdefed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et in sys/unix/ioct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to be Unix specific.  Other ports using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 should also declare this variable in one of your sys/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et and declared in sys/unix/unixtty.c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about other 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lobal variable is defined in options.c. It equ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incap option names with their associated bit-mask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WINCAP preferences support].  The array is zero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wc_Opt wc_option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entry for each available WINC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entry has a wc_name field and a wc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NetHack 3.4.0, the window interface was enhanc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way of setting window port user preferences from the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command line for so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ap preference settings all have their underlying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flags fields.  The names of the wincap related fields are a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with wc_ to make it easy to identify them.  Your window 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port identifies what options it will react to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bits in the window_procs wincap mask. See section 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where the wincap mask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 control whether any preference setting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command options menu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option must be marked as being supported by hav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et in the window_procs winca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option must have its optflag field set to SET_IN_GA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set the option, or marked DISP_IN_GAME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reveal what the option is se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ditions must be true to be able to see or set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NetH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s for the optflag field for all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coded into the option in options.c.  The default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can be alter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option modification status to one of SET_IN_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IN_GAME, or SET_IN_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any wincap option is handled by the NetHack co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code. You do not have to provide a parser in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nor should you set the values for the iflags.wc_*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in the port code. The port code should hon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ere put there by the core when processing option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, or by the 'O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wondering what values your window port will fi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_* fields for options that the user ha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/her config file. Put another way, how does you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an option has not been set? The next paragraph explain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re does not set an option, it will still be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default value. Those default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_*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ll boolean fields are initialized 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specified for that option in the boolopt arr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c.  The window-port should respect tha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it has a very good reason for not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int fields are initialized to zero. Zero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for any of the int options, so if your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s a zero there, it can assume that th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not specified.  In that case, the window-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use a default setting that the port is comfortable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write the default setting back into the iflags.wc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That is the only time that your window-port cou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"char *" fields will be null pointers. Be sur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n your window-port code before using such a poi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end up triggering a nast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incap preference settings that your port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iflags field     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yer option      | bit in wincap mask |   for value        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message     | WC_ALIGN_MESSAGE   | wc_align_message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status      | WC_ALIGN_STATUS    | wc_align_status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scii_map         | WC_ASCII_MAP       | wc_ascii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lor             | WC_COLOR           | wc_color  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eight_bit_tty     | WC_EIGHT_BIT_IN    | wc_eight_bit_input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ap          | WC_FONT_MAP        | wc_font_map 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nu         | WC_FONT_MENU       | wc_font_menu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ssage      | WC_FONT_MESSAGE    | wc_font_message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tatus       | WC_FONT_STATUS     | wc_font_status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text         | WC_FONT_TEXT       | wc_font_text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ap     | WC_FONTSIZ_MAP     | wc_fontsiz_map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nu    | WC_FONTSIZ_MENU    | wc_fontsiz_menu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ssage | WC_FONTSIZ_MESSAGE | wc_fontsiz_message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status  | WC_FONTSIZ_STATUS  | wc_fontsiz_status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text    | WC_FONTSIZ_TEXT    | wc_fontsiz_text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ilite_pet        | WC_HILITE_PET      | wc_hilite_pet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large_font        | WC_LARGE_FONT      | wc_large_font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p_mode          | WC_MAP_MODE        | wc_map_mode  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layer_selection  | WC_PLAYER_SELECTION| wc_player_selection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opup_dialog      | WC_POPUP_DIALOG    | wc_popup_dialog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reload_tiles     | WC_PRELOAD_TILES   | wc_preload_tiles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margin     | WC_SCROLL_MARGIN   | wc_scroll_margin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plash_screen     | WC_SPLASH_SCREEN   | wc_splash_screen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d_map         | WC_TILED_MAP       | wc_tiled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width        | WC_TILE_WIDTH      | wc_tile_width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height       | WC_TILE_HEIGHT     | wc_tile_height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file         | WC_TILE_FILE       | wc_tile_file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se_inverse       | WC_INVERSE         | wc_inverse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ry_msgcount     | WC_VARY_MSGCOUNT   | wc_vary_msgc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indowcolors      | WC_WINDOWCOLORS    | wc_fore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_message</w:t>
        <w:tab/>
        <w:t>-- where to place message window (top, bottom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status</w:t>
        <w:tab/>
        <w:t>-- where to place status window (top, bottom, left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map</w:t>
        <w:tab/>
        <w:t>-- port should display an ascii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>-- port should display color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_bit_tty</w:t>
        <w:tab/>
        <w:t>-- port should allow eight bi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ap</w:t>
        <w:tab/>
        <w:t>-- port should use a font by this name for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nu</w:t>
        <w:tab/>
        <w:t>-- port should use a font by this name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ssage</w:t>
        <w:tab/>
        <w:t>-- port should use a font by this name for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ap</w:t>
        <w:tab/>
        <w:t>-- port should use this size font for the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enu</w:t>
        <w:tab/>
        <w:t>-- port should use this size font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size_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is size font for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status-- port should use this size font for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text</w:t>
        <w:tab/>
        <w:t>-- port should use this size font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tatus</w:t>
        <w:tab/>
        <w:t>-- port should use a font by this name for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ext</w:t>
        <w:tab/>
        <w:t>-- port should use a font by this name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_pet</w:t>
        <w:tab/>
        <w:t>-- port should mark pets in some special wa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_font</w:t>
        <w:tab/>
        <w:t>-- port should use a larg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mode</w:t>
        <w:tab/>
        <w:t>-- port should display the map in the mann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alog or prompts for choo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dialog</w:t>
        <w:tab/>
        <w:t>-- port should pop up dialog boxe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_tiles</w:t>
        <w:tab/>
        <w:t>-- port should preload til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margin</w:t>
        <w:tab/>
        <w:t>-- port should scroll the display when the hero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this number of cells away from the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_screen   -- port should/should not display an opening splash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_map</w:t>
        <w:tab/>
        <w:t>-- port should display a tiled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width</w:t>
        <w:tab/>
        <w:t>-- port should display tiles with this width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height</w:t>
        <w:tab/>
        <w:t>-- port should display tiles with this height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file</w:t>
        <w:tab/>
        <w:t>-- open this alternative tile file. The file name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-port or platform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inverse</w:t>
        <w:tab/>
        <w:t>-- port should display inverse when NetHack as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_msgcount</w:t>
        <w:tab/>
        <w:t>-- port should display this number of messages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ese colors for window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or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u fore/back message fore/back status fore/back text fore/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of these settings is adjusted, the port is notified of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ting by calling the port's preference_update() routine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otified if it has indicated that it supports that op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's bit in the port's wincap mask.  The port can choose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an option that it receives notification about, or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approach is recommended.  If you don't want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initiated setting change, then the por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wc_option_mod_status(mask, SET_IN_FILE) to make the option invi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for the window port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Adjust the optflag field for a set of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whether the port wants the op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'O' command options menu, The seco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tatus" can be set to SET_IN_FILE, DISP_IN_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SET_IN_GAME (SET_IN_FILE implies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ompletely hidden 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ption_mod_status(optnam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just the optflag field for one of the c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is not part of the wincap suite.  A port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to override the default initialization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us specified in options.c.  Note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the option by name and that you can on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 option per call unlike set_wc_option_mod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wincap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wincap option, please follow all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 the option to the wincap preference settings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 the description to the paragraph below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dd the WC_ to the bit list in include/winprocs.h (if there is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dd the wc_ field(s) to the iflags structure in fla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dd an appropriate parser to parseoptions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dd code to display current value to get_compopt_value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Document the option in Guidebook.mn and Guidebook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Add the bit name to the OR'd values in your window port's winproc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cap mask if your port suppor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, but mentioned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 want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s a start_menu()/add_menu()/select_menu(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returns the item selected, or '\0'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'\033' if the menu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accepts arguments like 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processes the arguments and then call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mac version #defines error raw_printf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 reasonable thing to do for m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a string to WIN_MESSAGE using a printf(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has the variants You(), Your(), Norep()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pline.c which all use the same mechanism.  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s the variable "char toplines[]" be defined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on WIN_MESSAGE must copy str to toplines[]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Norep() and pline().  If the window system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iflags.window_inited) pline() use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. They may be c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rt routines to perform the desired task, instead of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de in each window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glyph(int glyph, int *ochar, int *ocolor, unsigned *special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ps glyph at x,y to NetHack ascii character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represents something special such as a p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 is returned as set bits in "specia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ually called from the window port's print_glyp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general order in which calls from main() sh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elate to the window system.  The actual code may diff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all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choose a default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read the resour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initialize the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process command line options or equ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ave file is pre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restore old game; pline()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select a player type using a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 is a common routine, and calling it in main(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function pointer table to _something_ so tha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) will not fail.  Choose_windows() should be cal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entering main().  Look at unixmain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 is a common routine that displays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ndows (WIN_MESSAGE, WIN_MAP, and WIN_STATUS).  It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"Hello, welco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 is currently still unique to each port.  There may b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o make it possible to replace this on a per window-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 is expected to display a gee-whiz banne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.  It is recommended that the COPYRIGHT_BANNER_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, and COPYRIGHT_BANNER_C macros from patchlevel.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tructing the Copyright message.  COPYRIGHT_BANNER_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 that has the NetHack copyright decla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_BANNER_B is a quoted string that states who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, and COPYRIGHT_BANNER_C simply says "Se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" Be sure to #include "patchlevel.h" to defin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prevent having to update the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window-port prior to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(MSDOS, TOS, MAC, etc) _may_ use window-port specif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rt specific files, _AT_THEIR_OWN_RISK_.  Since "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-port" are orthogonal, you make your "port" code less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window-port" specific routines.  Every effor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-port interface routines, unless there is someth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t is better suited (e.g. msmsg()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is contained in win/tty, the X window por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/X11.  The files in these directories contain _only_ window po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placed completely by other windo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2 and higher support multiple window systems in the sam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new window-port, you need to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 a unique prefix to identify your window-port.  For example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rt uses "tty"; the X11 window-port uses "X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eclaring your interface function, precede the functi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que prefix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de for initializing windows in the tty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window functions from within your port cod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prefixed version to avoid unnecessary overhea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afely call the non-prefixed version (e.g. putstr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_putstr()) as long as you #include "hack.h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hack.h and use the non-prefixed names, you will 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k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suggest declaring all functions and port-specific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fix to avoid unexpected overlaps with other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and X11 ports do not currently follow this sugges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parate non-overlapping convention for naming data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lare a structure, "struct window_procs prefix_procs",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stead of "prefix") and fill in nam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unctions.  The first entry in this structur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indow-port, which should be the prefix. 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wincap mask that identifies what window por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your port will react to and support. 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func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 followed the convention in (2), you can saf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definition from an existing window-port and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.  That will guarantee that you get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correct (not all compilers will catch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oint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#define to config.h identifying your window-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ing systems" section.  Follow the "prefix_GRAPHICS"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your prefix to the list of valid prefixes listed in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makedefs.c and add a string for your windowing system to window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prefix_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windows.c and add an external reference to your prefix_proc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#ifdef prefix_GRAPHICS.  Also add an entry to the win_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your window-por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prefi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prefix_procs, prefix_init_function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_function is necessary for some compilers and system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linking.  If your system does not need such massa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ut a null poi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clare prefix_procs and prefix_init_function as ex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n*.h file, and #include tha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c, also inside an #ifdef prefix_GRAPHICS.  Some win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ther sensitive, and you might have to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_procs and prefix_init_function's instead of including win*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port includes wintty.h, the X11 port duplicates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r port uses Makefile.src, add the .c and .o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ent in the section on "WINSRC" and "WINOBJ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 for the style to use.  If you don't use Makefile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using a similar convention for the make-equival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 Also add your new source and binaries to WIN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(if you want the NetHack binary to include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ook at your port's portmain.c (the file containing main()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all of the calls match the requirements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with compilation and installation as usua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kefile.src (or its equivalent) and config.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s you want in your binary, the default window-por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o's needed to build a vali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.  Unfortunately, if you incorrec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INDOW_SYS, NetHack will dump core (or whateve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message, because raw_print() cannot function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indow-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