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ports can optionally make use of the tiles (pictures fo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found in this directory.  They are distributed in a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utines to help in converting them to a system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there.  The original tiles were provided by Warwick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mi.txt, obj32mi.txt and oth32mi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3D tileset stored in mon3dmi.txt, obj3dmi.txt and oth3dmi.t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number of different people under the direction of Mitsu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kura (ita@gold.koma.jaeri.go.jp) who also holds the copyrigh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hiro It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uko Nu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YD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'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su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alg.txt, obj32alg.txt and oth32al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itional tiles stored in xxx32al2.txt (not used by all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orted from AllegroHack, written by Kelly Youngblood (jry@pinn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Young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Pl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x32 tileset stored in mon32aw.txt was contributed by Andrew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'EM specific high resolution tiles are stored in mon32se.txt, obj32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32se.txt. These override those found in other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are not present in any other set are created from the 16x16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distribution format for monsters.txt, objects.txt, and oth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palette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(254, 254, 2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ach tile has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le 292 (comment identifying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GHPAAAAAC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FGDEMLOC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which require more than 62 colors can use two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giving up to 4096 colors. All keys in any one fil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an convert these .txt files to whatever format it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ecutable to use, probably providing only one merg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lemap.c discussion at the bottom for more hints on adding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s handled using (71, 108, 108)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-through parts of tiles.  It is defined in include/til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ACKGROUND.  This color has been chosen s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do not handle transparency will still look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w interfaces that may appear in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(72, 108, 108) should be used instead of (71, 108, 108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color is required, for example: in the standard 32x32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Tools that handle tilesets should know the differ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se two colors together, or indeed, should not remap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(71, 108, 1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16x16 tileset is supposed to be complete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handle 16x16 tiles should treat (71, 108, 108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(i.e. as they normally would), but window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eat it as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de provided for con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.h contains share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text.c defines the external variables from tile.h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s for reading and writing the define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version utility is expected to use tiletext.c and provid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 reading and/or writing another format.  The importa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mplement a colormap shared between tiletext.c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utilities.  As an example of conversion utiliti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ppm (tiletext.c + ppmwrite.c), xpm2txt (tiletext.c + xpmrea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(tiletext.c + gifread.c).  (Sorry, we're not paying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royalties for the right to provide you with a gifwrite.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cessarily use the LZW compression algorithm they cla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text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/wri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/en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text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peek_text_tile_info(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fills in the type, number and name of the nex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e type, number and name are also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program is responsible for che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_info(pixel[TILE_Y][TILE_X], ttype, numb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 with supplied type,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text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shared routines provided for wr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output colormap from the in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opening output file as colormap is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_color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the current input colormap into the outp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state being kept, only one text or gi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 time.  If you are combining multiple files into one othe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ingle common colormap, you may need to open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ir colormaps into a common colormap before processing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expected to be only 256 colors in the distribution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should be prepared to accept up to MAXCOLOR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map them to a smaller number if their port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et of 256 colors can be found in include/tilep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equence for editing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xt2ppm foo.ppm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ppm to gif, either via ppmtogif from pbmplus/netp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ping the first 15 bytes of foo.ppm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the image) and feeding the rest to any raw-24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-re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iles with gif-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gif2txt foo.gif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ed to ppm, monsters.ppm, objects.ppm, and other.pp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 single ppm format (rgb triple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tiles across, however many down (need "blank" til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s on last row -- currently alternating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seco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looking at tiles en masse for comparis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reading routines accept further variations so long as the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*TILE_X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gif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gif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gif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I/O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open_xpm_file(const char *filename, const char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le for subsequent t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" a la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file not opened, otherwise reads x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olormap) and sets up to decod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_xpm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 down decod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ad_xpm_tile(pixel[TILE_Y][TILE_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if no next tile in current file (including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tiles are "blan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and insert the tile in the provid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ovided by shared code for NetHack use, by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to form til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lyph2tile[MAXGLYP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glyph number to tile number for display purpos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-blank) tiles are numbered sequenti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/object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map.c (shudder) accounts for things disappearing due t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 there should be a tile for everything appear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ption, but under some options some tiles won'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ilemap.c has the knowledge to provide the comments for xxx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iled with TILETEXT to link in there, alo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things that are compiled in (monst.o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nsters/objects/other things to NetHack and need to ad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them, just add an entry in the right plac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, and one to tilemap.c if the new item is conditio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comment identifying tile" in the .txt file must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need not be, and can just b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on either side (or any other integer, for that matter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, the tiles in a .txt file will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cross-reference with a graphics format, b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care about the numbering.  (In fact, running txt2ppm, ppmto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2txt gives you a consecutively numbered version of the .txt fil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