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proxy windowing interface. It is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dding a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procedure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procedure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winprox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procedure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F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field to the end of struct window_ext_procs to hol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unction which takes the relevant parameter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esult. The field should be named winext_$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_${name}_req and/or proxy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winproxy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winprox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${name} function you declared above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the game when it wants to perform the releva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interface. The XDR convention is tha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allocate memory whereas non-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windowing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ack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proxysv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windowing interface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proxy_svc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gam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nhext_rpc_params() and passing it the reply XD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meters which describe the format of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service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FID_${NAME},</w:t>
        <w:tab/>
        <w:tab/>
        <w:t>proxy_svc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the window_ext_procs structure for each exter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newly defined winext_${name} field. Thi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ok function that does nothing except return an appropr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indow interfaces that do not wish to support the new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do the work for the new procedure as new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rotoco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g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${name} at the appropriate points in the g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ng a standa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a name for the new callback. We will use ${name}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version of the chosen name in this document and ${NAM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pper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u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in/proxy/ext_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next unus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section describing the callback, its parameters a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 the formal description of parameters and result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Sun's XDR language so that the test procedu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win/proxy/Makefile.* will be valid. Formal descri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closed in a &lt;pre&gt;...&lt;/pre&gt; pair. These html tags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ccess to rpcgen then you can use the releva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rpcgen-nhext_xdr.c and so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clude/proxyc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new callback ID to the list using the ID chos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_CID_${NAME}</w:t>
        <w:tab/>
        <w:tab/>
        <w:t>0x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proxy_cb_${name} as a function which tak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returns the releva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 of the parameters or return value are too complex for nhext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fine a struct proxycb_${name}_req and/or proxycb_${name}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e an XDR function to handle it (enclose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NHXDR_H ... #endif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/proxy/compx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lared an XDR function in proxycb.h, then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file. Many XDR functions consist simply of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functions for each field of the aggregate type and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 of their return values. XDR functions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f an error occurs so the use of logical AND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n/proxy/proxyc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xy_cb_${name} function you declar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by windowing interfaces when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relevant callback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 any preparation needed on the parameters (norm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e any buffers that will be used to receive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ame. The XDR convention is that 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allocate memory whereas non-NULL poin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R should use the pre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nhext_rpc() to send an RPC packet to the gam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 the resul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in/proxy/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the support in the gam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clare a static function to handle the incoming requ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FDECL(callback_${name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nsigned short, NhExtXdr *, NhExtXd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ine the handling function.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de the incoming parameters by calling nhext_rpc_param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the request XDR handle and parameter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rameters to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whatever action the calling windowing interface is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ode the result of that action ready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port by calling nhext_rpc_params() and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XDR handler and parameters which describ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you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n entry to the proxy_callbacks arr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_CID_${NAME},</w:t>
        <w:tab/>
        <w:tab/>
        <w:t>callback_$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external window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all proxy_cb_${name} to the external window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call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