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support for various window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  The support is through a standard interface,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etHack code from window-system specific code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window systems in the same binary.  Even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upport one window-port on your port, you will ne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Section VII to get a compilabl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basic window types, used to call create_nhwindo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NU</w:t>
        <w:tab/>
        <w:t>(inventory or other "corner"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TEXT</w:t>
        <w:tab/>
        <w:t>(help/text, full screen paged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also uses NHW_BASE (the base display)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MENU windows can be used for either menu or text display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 is that for the tty-port, if the window is smal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n the corner of the tty display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.  The first call to add information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if it is going to be used to display a menu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_menu() is called, then it will be used as a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) is called, it will be used as text.  Once decid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urning back.  For the tty-port, if the data i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reen then the data is paged (with --more--)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HW_MENU type windows can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TEXT windows are used to display a large amount of tex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window one would use for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In the tty window-port, windows of type NHW_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sing the DEF_PAGER, if DEF_PAGER is defined. 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font for text windows is monospaced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format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dow" is always of type winid.  This is currently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ut doesn't necessarily have to be done that w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xed window names that are known throughout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INVEN</w:t>
        <w:tab/>
        <w:t>(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re created and destroy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rt" in this document refers to a CPU/OS/hardware platform (UNIX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, etc.)  "window-port" refers to the windowing platfor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(e.g.  UNIX might use either a tty window-port or a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below are voi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Low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str)</w:t>
        <w:tab/>
        <w:t>-- Print directly to a screen, or otherwise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user sees str.  raw_print() appends a newline to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need not recognize ASCII control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during startup (before windowing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 maybe this means only error startup messages are 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error messages, and maybe other "msg" uses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ating status for micros (i.e, "sav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_bold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prints in bold/standout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(windo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ext output to window will start at (x,y),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able cursor to (x,y). 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&lt;= x &lt; cols, 0 &lt;= y &lt; rows, where cols and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iz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or variable sized windows, like the statu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havior when curs() is called outside the window'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unspecified. The mac port wraps to 0,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being 2 lines high and 8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ill used by curs_on_u(), status updates, scree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dentify, tel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HW_MESSAGE, NHW_MENU and NHW_TEXT windo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ly support curs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str on the window with the given attribu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able ASCII characters (040-0126)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putstr()s are output on separate lin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-port does not support all of these, it m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supported attributes to a supported one (e.g. m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to ATR_INVERSE).  putstr() may compress spac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, break str, or truncate str, if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  Where putstr() breaks a line, it ha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utstr should be implemented such that if two putstr()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done consecutively the user will se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he second.  In the tty port, pline() achie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calling more() or displaying both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h_event()</w:t>
        <w:tab/>
        <w:t>-- Does window event processing (e.g. exposure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noop for the tty and X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getch()</w:t>
        <w:tab/>
        <w:t>-- Returns a single characte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 the tty window-port, nhgetch() assumes that t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the routine the OS provides to rea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 character _must_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_poskey(int *x, int *y, int *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s a single character input from the us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ing event (perhaps from a mous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value is non-zero, a character was typed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 in the MAP window is returned in x, y an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1</w:t>
        <w:tab/>
        <w:tab/>
        <w:t>/* mouse click typ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2</w:t>
        <w:tab/>
        <w:tab/>
        <w:t>/* mouse click type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ifferent click types can map t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rdware supports.  If no mouse is suppor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always returns a non-ze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igh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glyph(window, x, y, 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the glyph at (x,y) on the given window.  Gly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gers at the interface, mapped to whatever the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wants (symbol, font, color, attributes, ...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1-1 map between glyphs and distinct things on the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yn_function(const char *ques, const char *choices, cha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a prompt made up of ques, choices an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a single character response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 or default.  If choices is NULL,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s are accepted and returned. 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rything else.  The choices are expec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wer case.  Entering ESC always maps to 'q', or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at order, if present in choices, otherwise 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efault.  Entering any other quit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, NEWLINE) map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ESC, then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an acceptable response, but the ESC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s is not included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a '#' then accept 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ce this value in the global "yn_number" and return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(const char *ques, char *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ques as a prompt and reads a singl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to a newline.  The string entered is retur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line.  ESC is used to cancel, in which ca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\033\000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must call flush_screen(1) before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ext_cm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 an extended command in a window-port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dex into extcmdlist[] is returned o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o a window-port specific player type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_selection() offers a Quit option, i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onsibility to clean up and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need to fill in pl_character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FILE_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area, 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file named str.  Complain about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 complain is TRUE. If FILE_AREAS is defin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should be found in the named area. Note that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es not define FILE_AREAS and therefore window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d in this way will be compatible with both Slash'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vanilla Net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inven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dicate to the window port that the inven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erely calls display_inventory() for window-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the window up, otherwis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ev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previous messages.  Used by the ^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n the tty-port this scrolls WIN_MESSAGE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positionbar(char *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Optional, POSITIONBAR must be defined. Provi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tional information for use i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 bar (most useful on clipped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s is a series of char pairs. 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pair is a symbol and the second ch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umn where it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'&lt;' is used to mark an upstairs, a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 downstairs, and an '@' for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ion. A zero char mark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Window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int* argcp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windows used by NetHack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 the standard windows listed at the top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ny commandline arguments relevant to the windo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be interpreted, and *argcp and *arg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changed to remove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hen the message window is created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lags.window_inited needs to be set to TRU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plines() will be done via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hy not have init_nhwindows() create all of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indows?  Or at least all but WIN_INFO?</w:t>
        <w:tab/>
        <w:t>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Exits the window system.  This should dismiss al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cept the "window" used for raw_print().  st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= create_nhwindow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reate a window of type "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lear the given window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nhwindow(window, boolean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window on the screen.  If there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nding for output in that window, i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blocking is TRUE, display_nhwindow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until the data has been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acknowledged by the user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calls are blocking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ing display_nhwindow(WIN_MESSAGE,???)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more--, if necessary,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estroy will dismiss the window if the window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ready been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nu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 using window as a menu.  You must call star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add_menu().  After calling start_menu()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to the window.  Only windows of type NHW_MEN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enu(windid window, int glyph, const anything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accelerator, char group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attr, char *str, boolean pre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d a text line str to the given menu window.  I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0, then the line cannot be selected (e.g. a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wise, identifier is the value returned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.  Accelerator is a keyboard key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select the line.  If the accelerator of a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em is 0, the window system is free to selec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t is up to the window-por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 visible to the user (e.g. put "a - "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tr).  The value attr is the same as in puts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yph is an optional glyph to accompany th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port cannot or does not want to display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OK.  If there is no glyph applicabl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 will be NO_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accelerators should be in the range [A-Za-z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- It is expected that callers do not mix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.  Either all selectable items have an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let the window system pick them.  Don't d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roupacc is a group accelerator.  It may b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side of the standard accelerator (see abov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.  If 0, the item is unaffected by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f this accelerator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 (or their user defined alises), it 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s and aliases take care not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e default object clas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you want this choice to be presel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 is displayed, set preselect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menu(window,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op adding entries to the menu and flush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screen (brings to front?).  Prompt i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give the user.  If prompt is NULL, no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This probably shouldn't flush the window any mor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it ever did).  That should be select_menu's job.  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_menu(windid window, int how, menu_item **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the number of items selected; 0 if none wer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when explicitly cancelled.  If items were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 is filled in with an allocated array of 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uctures, one for each selected line. 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this array when done with it.  The "coun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elected is a user supplied count.  If the us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supply a count, then the count fiel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(meaning all).  A count of zero is equivalen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ng selected and should not be in the list.  If n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re selected, then selected is NULL'ed out.  H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of the menu.  Three valid values are PICK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K_ONE, and PICK_N, meaning: nothing is sele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one thing is selectable, and any number val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selected.  If how is PICK_NONE,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ver return anything but 0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You may call select_menu() on a window multiple ti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is saved until start_menu() or destroy_nh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alled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ote that NHW_MENU windows need not have selec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ed for them. There is no way of know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_menu() will be called for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_nhwindow(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essage_menu(char let, int how, const char *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-specific hack to allow single lin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to behave compatibly with multi-line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should only be called when a prompt is 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s `mesg' to the message window.  For tty,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--More-- prompt and enables `let' as a viab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dismissing that prompt, so that the origi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answered from the message line "help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value is either `let', '\0' (no selection was ma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'\033' (explicit cancellatio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terfaces which issue prompts and messag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s typically won't need this functionality,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stitute genl_message_menu (windows.c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Misc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(???) -- To be determined later.  THIS IS CURRENTLY UN-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ell()</w:t>
        <w:tab/>
        <w:t>-- Beep at user.  [This will exist at least until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done, since sounds aren't attributable to windows anywa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synch()</w:t>
        <w:tab/>
        <w:t>-- Don't go beyond this point in I/O on any chann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channels are caught up to here.  Can be an empt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ynch()</w:t>
        <w:tab/>
        <w:t>-- Wait until all pending output is complete (*flush*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eams goes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y also deal with exposure events etc.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is OK when return from wait_syn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output()</w:t>
        <w:tab/>
        <w:t>-- Causes a visible delay of 50m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ceptually, this is similar to wait_synch(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a nap(50ms), but allows asynchron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name()</w:t>
        <w:tab/>
        <w:t>-- Ask the user for a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ound(x, y)-- Make sure that the user is more-or-les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 if the playing area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function is only defined if CLIPPIN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pad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number pad to the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epare the window to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store the windows after being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Sets up the tty to work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 mode.  Look at win/tty/termcap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.  If your window-port does not ne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st declare an emp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The complement of start_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ip(winid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tombstone code.  If you want the traditional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l_outrip for the value and check the #if in ri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variables are defined in decl.c and mus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terface to the rest of Net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oplines[BUFSZ]</w:t>
        <w:tab/>
        <w:t>Contains the last message printed to the WIN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, used by Nore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 WIN_MESSAGE, WIN_MAP, WIN_STATUS, WIN_I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ur standar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E, *AS;</w:t>
        <w:tab/>
        <w:tab/>
        <w:t>Checked in options.c to see if we sh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C_GRAPHICS.  It is #ifdefed VM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, CO;</w:t>
        <w:tab/>
        <w:tab/>
        <w:t>Set in sys/unix/ioct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ears to be Unix specific.  Other ports using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 should also declare this variable in one of your sys/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speed;</w:t>
        <w:tab/>
        <w:tab/>
        <w:t>Set and declared in sys/unix/unixtty.c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 about other sy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, but mentioned here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display_inventory(lets, want_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s a start_menu()/add_menu()/select_menu(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returns the item selected, or '\0' if n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'\033' if the menu wa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f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accepts arguments like printf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processes the arguments and then call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mac version #defines error raw_printf. 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 reasonable thing to do for mos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a string to WIN_MESSAGE using a printf(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has the variants You(), Your(), Norep()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pline.c which all use the same mechanism.  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ires the variable "char toplines[]" be defined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on WIN_MESSAGE must copy str to toplines[]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Norep() and pline().  If the window system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!iflags.window_inited) pline() use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general order in which calls from main() should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relate to the window system.  The actual code may diff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call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DEFAULT_WINDOW_SYS) /* choose a default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options()</w:t>
        <w:tab/>
        <w:tab/>
        <w:tab/>
        <w:t xml:space="preserve">   /* read the resourc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</w:t>
        <w:tab/>
        <w:tab/>
        <w:t xml:space="preserve">   /* initialize the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argc, argv)</w:t>
        <w:tab/>
        <w:t xml:space="preserve">   /* process command line options or equi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save file is pres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estore()</w:t>
        <w:tab/>
        <w:tab/>
        <w:tab/>
        <w:t xml:space="preserve">   /* restore old game; pline()s are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selection()</w:t>
        <w:tab/>
        <w:tab/>
        <w:t xml:space="preserve">   /* select a player type using a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"Hello, welcome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) is a common routine, and calling it in main()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function pointer table to _something_ so tha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) will not fail.  Choose_windows() should be call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entering main().  Look at unixmain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gamewindows() is a common routine that displays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ndows (WIN_MESSAGE, WIN_MAP, and WIN_STATUS).  It is norm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"Hello, welco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) is currently still unique to each port.  There may b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o make it possible to replace this on a per window-p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 is expected to display a gee-whiz banner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message.  It is recommended that the COPYRIGHT_BANNER_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B, and COPYRIGHT_BANNER_C macros from patchlevel.h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tructing the Copyright message.  COPYRIGHT_BANNER_A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 that has the NetHack copyright decla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_BANNER_B is a quoted string that states who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, and COPYRIGHT_BANNER_C simply says "Se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" Be sure to #include "patchlevel.h" to defin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s will prevent having to update the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window-port prior to ea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(MSDOS, TOS, MAC, etc) _may_ use window-port specific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rt specific files, _AT_THEIR_OWN_RISK_.  Since "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-port" are orthogonal, you make your "port" code less por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window-port" specific routines.  Every effort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-port interface routines, unless there is someth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at is better suited (e.g. msmsg()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is contained in win/tty, the X window por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/X11.  The files in these directories contain _only_ window por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placed completely by other window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3.2 supports multiple window systems in the same bina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new window-port, you need to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ck a unique prefix to identify your window-port.  For example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rt uses "tty"; the X11 window-port uses "X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declaring your interface function, precede the function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ique prefix. 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ty_in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de for initializing windows in the tty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window functions from within your port code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prefixed version to avoid unnecessary overhea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afely call the non-prefixed version (e.g. putstr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_putstr()) as long as you #include "hack.h"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hack.h and use the non-prefixed names, you will ge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nk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suggest declaring all functions and port-specific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fix to avoid unexpected overlaps with other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and X11 ports do not currently follow this suggestion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parate non-overlapping convention for naming data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clare a structure, "struct window_procs prefix_procs",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instead of "prefix") and fill in names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functions.  The first entry in this structur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window-port, which should be the prefix.  Th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functio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you followed the convention in (2), you can saf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definition from an existing window-port and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es.  That will guarantee that you get the 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correct (not all compilers will catch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oint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a #define to config.h identifying your window-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ing systems" section.  Follow the "prefix_GRAPHICS"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 your prefix to the list of valid prefixes listed in the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re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dit makedefs.c and add a string for your windowing system to window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prefix_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dit windows.c and add an external reference to your prefix_proc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#ifdef prefix_GRAPHICS.  Also add an entry to the win_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or your window-por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prefix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&amp;prefix_procs, prefix_init_function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_function is necessary for some compilers and system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linking.  If your system does not need such massag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ut a null poi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eclare prefix_procs and prefix_init_function as ex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win*.h file, and #include that fi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c, also inside an #ifdef prefix_GRAPHICS.  Some win*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ther sensitive, and you might have to dupl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_procs and prefix_init_function's instead of including win*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port includes wintty.h, the X11 port duplicates th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r port uses Makefile.src, add the .c and .o fil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omment in the section on "WINSRC" and "WINOBJ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src for the style to use.  If you don't use Makefile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using a similar convention for the make-equival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.  Also add your new source and binaries to WIN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BJ (if you want the NetHack binary to include them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Look at your port's portmain.c (the file containing main()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all of the calls match the the requirements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oceed with compilation and installation as usual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akefile.src (or its equivalent) and config.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s you want in your binary, the default window-por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o's needed to build a vali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veat.  Unfortunately, if you incorrec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WINDOW_SYS, NetHack will dump core (or whatever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y message, because raw_print() cannot function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window-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