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CCS Id: @(#)Makefile.doc       3.2     97/DEC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AC - added support for DOS DJGPP using GNU Gro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distribution documents are built using nroff, tbl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e'll be using groff to simulate nroff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bl is in the Gro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don't see why this won't work on any other platform with GNU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have Groff and col or nroff and col,  use the standard Unix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need -x to keep them from converting spaces to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don't do the conversion by defaul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gnize the option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MD = col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CMD = col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groff and/or tb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S w/o cat users can use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type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UIDECMD = tbl tmac.n Guidebook.mn | groff -Wall -mtty-char -Tascii -P-u -P-b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CMD = tbl tmac.n Guidebook.mn | nroff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ditroff | psdit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= slas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E    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games/slash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1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for man files readable in less (eg dos DJGPP+G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MANCREATE = groff -Wall -mtty-char -Tascii -man $(GAME)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MANCREATE = groff -Wall -mtty-char -Tascii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NMANCREATE = groff -Wall -mtty-char -Tascii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VRMANCREATE = groff -Wall -mtty-char -Tascii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BMANCREATE = groff -Wall -mtty-char -Tascii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 = Guidebook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