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2     97/DEC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E    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games/sla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